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115"/>
        <w:rPr>
          <w:rFonts w:ascii="Georgia" w:hAnsi="Georgia" w:cs="Georgia"/>
          <w:color w:val="000000"/>
          <w:sz w:val="15"/>
          <w:szCs w:val="15"/>
        </w:rPr>
      </w:pPr>
      <w:r>
        <w:rPr>
          <w:rFonts w:cs="Georgia" w:ascii="Georgia" w:hAnsi="Georgia"/>
          <w:color w:val="000000"/>
          <w:sz w:val="15"/>
          <w:szCs w:val="15"/>
        </w:rPr>
        <w:t> </w:t>
      </w:r>
    </w:p>
    <w:p>
      <w:pPr>
        <w:pStyle w:val="Normal"/>
        <w:widowControl w:val="false"/>
        <w:ind w:hanging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Контрольно-счетная палата Дальнереченского городского округа</w:t>
      </w:r>
    </w:p>
    <w:p>
      <w:pPr>
        <w:pStyle w:val="Normal"/>
        <w:widowControl w:val="false"/>
        <w:ind w:hanging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объявляет конкурс на замещение вакантной должности муниципальной службы</w:t>
      </w:r>
    </w:p>
    <w:p>
      <w:pPr>
        <w:pStyle w:val="Normal"/>
        <w:widowControl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лавный инспектор Контрольно-счетной палаты Дальнереченского городского округа»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о на участие в конкурсе имеют граждане Российской Федерации, достигшие 18 лет, но не старше 65 лет, владеющие государственным языком Российской Федерации и соответствующие квалификационным требованиям к вакантной должности муниципальной службы, указанным в п.1 настоящего информационного сообщения, обладающие необходимыми профессиональными знаниями и умениями, при отсутствии обстоятельств, указанных в ст.13 Федерального закона от 02.03.2007 № 25-ФЗ «О муниципальной службе в Российской Федерации» в качестве ограничений, связанных с муниципальной службой.</w:t>
      </w:r>
    </w:p>
    <w:p>
      <w:pPr>
        <w:pStyle w:val="Normal"/>
        <w:widowControl w:val="false"/>
        <w:ind w:firstLine="709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валификационные требования, предъявляемые к кандидатам:</w:t>
      </w:r>
    </w:p>
    <w:p>
      <w:pPr>
        <w:pStyle w:val="Normal"/>
        <w:widowControl w:val="false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1.1. Высшее образование (специалитет, магистратура) </w:t>
      </w:r>
      <w:r>
        <w:rPr>
          <w:sz w:val="20"/>
          <w:szCs w:val="20"/>
        </w:rPr>
        <w:t xml:space="preserve">по специальностям, направлению подготовки: «Экономика», «Финансы и кредит», «Бухгалтерский учет, анализ и аудит». Иное направление подготовки (специальности), для которого законодательством об образовании Российской Федерации установлено соответствие специальности (направлению подготовки) вышеуказанному перечню профессий, специальностей и направлений подготовки. 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.2. Стаж: не менее двух лет стажа муниципальной службы или стажа работы по специальности, направлению подготовки «Государственное и муниципальное управление», «Экономика», «Финансы и кредит», «Менеджмент», «Бухгалтерский учет и аудит», «Юриспруденция»;</w:t>
      </w:r>
      <w:r>
        <w:rPr>
          <w:color w:val="000000"/>
          <w:sz w:val="20"/>
          <w:szCs w:val="20"/>
        </w:rPr>
        <w:t xml:space="preserve"> а для лиц, имеющих дипломы специалиста или магистра с отличием в течение трех лет со дня выдачи диплома – не менее одного года стажа муниципальной службы или стажа работы по вышеуказанным специальностям, направлению подготовк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ребования к знаниям и умениям.</w:t>
      </w:r>
    </w:p>
    <w:p>
      <w:pPr>
        <w:pStyle w:val="Normal"/>
        <w:shd w:fill="FFFFFF" w:val="clear"/>
        <w:ind w:left="54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left="540" w:hanging="0"/>
        <w:jc w:val="both"/>
        <w:rPr/>
      </w:pPr>
      <w:r>
        <w:rPr>
          <w:bCs/>
          <w:color w:val="000000"/>
          <w:sz w:val="20"/>
          <w:szCs w:val="20"/>
        </w:rPr>
        <w:t>2.1.Базовые знания и умения, которыми должен обладать кандидат: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знание государственного языка Российской Федерации (русского языка);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правовые знания основ: Конституции Российской Федерации, Гражданского Кодекса РФ, законодательства о местном самоуправлении в Российской Федерации, законодательства о муниципальной службе, законодательства о противодействии коррупции, Устава Дальнереченского городского округа;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знание основ делопроизводства и документооборота;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умение пользоваться офисной техникой, персональным компьютером,</w:t>
      </w:r>
      <w:r>
        <w:rPr>
          <w:color w:val="222222"/>
          <w:sz w:val="20"/>
          <w:szCs w:val="20"/>
          <w:shd w:fill="FFFFFF" w:val="clear"/>
        </w:rPr>
        <w:t xml:space="preserve"> программами MS Office (Word, Exсel и др.), </w:t>
      </w:r>
      <w:r>
        <w:rPr>
          <w:color w:val="000000"/>
          <w:sz w:val="20"/>
          <w:szCs w:val="20"/>
        </w:rPr>
        <w:t>навыки работы с информационно-коммуникационными сетями, в том числе сетью Интернет</w:t>
      </w:r>
      <w:r>
        <w:rPr>
          <w:color w:val="222222"/>
          <w:sz w:val="20"/>
          <w:szCs w:val="20"/>
          <w:shd w:fill="FFFFFF" w:val="clear"/>
        </w:rPr>
        <w:t xml:space="preserve"> и электронной почтой, поисковыми правовыми и информационными </w:t>
      </w:r>
      <w:r>
        <w:rPr>
          <w:color w:val="000000"/>
          <w:sz w:val="20"/>
          <w:szCs w:val="20"/>
        </w:rPr>
        <w:t>системами, большими базами данных, социальными сетями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z w:val="20"/>
          <w:szCs w:val="20"/>
        </w:rPr>
        <w:t>2.2. Требования к общим умениям и навыкам, необходимым для исполнения должностных обязанностей: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умение объективно оценивать обстановку, оперативно принимать решения для достижения поставленных целей;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умение ясно, связанно и логично излагать мысли в устной и письменной форме без допущения грамматических, орфографических, пунктуационных и стилистических ошибок;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умение аргументировано доказывать свою точку зрения;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соблюдать этику делового общения;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умение планировать и рационально использовать свое рабочее время;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умение анализировать и обобщать используемую информацию, материалы и документы;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умение составлять служебные письма, ответы на обращения граждан, организаций, государственных и муниципальных органов;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умение работать с большим объемом информации, способность быстро переключаться с анализа одного материала на друго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z w:val="20"/>
          <w:szCs w:val="20"/>
        </w:rPr>
        <w:t xml:space="preserve">2.3. Требования к профессиональным знаниям: 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знание основных положений Бюджетного Кодекса РФ, Налогового кодекса РФ,  Кодекса Российской Федерации об административных правонарушениях, Федеральных законов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от 05.04.2013 № 44-ФЗ «О контрактной системе в сфере закупок товаров, работ, услуг для обеспечения государственных и муниципальных нужд», от 18.07.2011 № 223-ФЗ «О закупках товаров, работ, услуг отдельными видами юридических лиц», от 28.06.2014 № 172-ФЗ «О стратегическом планировании в РФ», от 12.01.1996 №7-ФЗ «О некоммерческих организациях», других основополагающих федеральных законов и нормативных правовых актов федеральных органов государственной власти, относящихся к непосредственным задачам внешнего муниципального финансового контроля, контрольной и экспертно-аналитической деятельности, в том числе по вопросам бюджетного и бухгалтерского учета, исполнения бюджета; муниципальных правовых актов Дальнереченского городского округа по вопросам планирования и организации исполнения бюджета, управления и распоряжения муниципальной собственностью, социально-экономического развития и стратегического планирования городского округа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z w:val="20"/>
          <w:szCs w:val="20"/>
        </w:rPr>
        <w:t>2.4. Требования к профессиональным умениям и навыкам: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умение анализировать и устанавливать причины выявленных нарушений;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умение своевременно выявлять риски при проведении экспертно-аналитических и контрольных мероприятий, устанавливать причины их появления и способы их устранения и минимизаци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умение структурировать и конкретизировать суждения, заключения по итогам проведенного мероприятия, формулировать выводы, составлять рекомендаци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аргументировано классифицировать выявленные наруше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0"/>
          <w:szCs w:val="20"/>
        </w:rPr>
        <w:t>3.Основные должностные обязанности муниципального служащего – Главного инспектора Контрольно-счетной палаты Дальнереченского городского округа: осуществляет контрольную и экспертно-аналитическую деятельность; оперативный контроль за исполнением Решения Думы городского округа о бюджете на текущий финансовый год, подготавливает ежеквартальные заключения в установленные сроки; экспертизу проектов решений Думы городского округа о бюджете городского округа на очередной финансовый год и плановый период, о внесении изменений в бюджет текущего года, проектов иных нормативных правовых актов по вопросам, относящимся к компетенции контрольно-счетной палаты, подготавливает заключения; участвует в проведении внешней проверки годового отчета об исполнении бюджета городского округа и отчетов главных распорядителей (распорядителей) средств бюджета городского округа, подготавливает заключения и акты в установленные сроки; осуществляет аудит в сфере закупок товаров, работ, услуг для обеспечения муниципальных нужд; контроль за исполнением вынесенных контрольно-счетной палатой предписаний и представлений, по результатам контрольных и экспертно-аналитических мероприятий; проводит работу по возбуждению дел об административных правонарушениях, составляет протоколы об административных правонарушениях, относящихся к ведению контрольно-счетной палаты.</w:t>
      </w:r>
    </w:p>
    <w:p>
      <w:pPr>
        <w:pStyle w:val="Style17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0"/>
          <w:szCs w:val="20"/>
        </w:rPr>
        <w:t>4. Прием документов для участия в конкурсе осуществляется в Контрольно-счетной палате Дальнереченского городского округа по адресу: г. Дальнереченск, ул. Победы, 13, 3 этаж, каб.36 ежедневно (кроме выходных и праздничных дней) (с понедельника по пятницу с 9-00 до 13-00 и с 14-00 до 18-00), с 19.01.2023г. по 07.02.2023г. включительно. (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).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нкурс проводится в два этапа, по адресу: г. Дальнереченск, ул. Победы, 13, 3 этаж, каб.36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22272F"/>
          <w:sz w:val="20"/>
          <w:szCs w:val="20"/>
          <w:shd w:fill="FFFFFF" w:val="clear"/>
        </w:rPr>
        <w:t>Не позднее 2 рабочих дней  после завершения приема всех необходимых документов от граждан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shd w:fill="FFFFFF" w:val="clear"/>
        </w:rPr>
        <w:t>претендующих на замещение вакантной должности муниципальной службы</w:t>
      </w:r>
      <w:r>
        <w:rPr>
          <w:color w:val="22272F"/>
          <w:sz w:val="20"/>
          <w:szCs w:val="20"/>
          <w:shd w:fill="FFFFFF" w:val="clear"/>
        </w:rPr>
        <w:t>, работодатель принимает решение о проведении проверки достоверности предоставленных сведений,</w:t>
      </w:r>
      <w:r>
        <w:rPr>
          <w:sz w:val="20"/>
          <w:szCs w:val="20"/>
          <w:shd w:fill="FFFFFF" w:val="clear"/>
        </w:rPr>
        <w:t xml:space="preserve"> в срок, не превышающий 60 дней со дня принятия решения о ее проведении. Срок проверки может быть продлен до 90 дней по решению работодателя.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Первый этап конкурса проводится не позднее 5 рабочих дней </w:t>
      </w:r>
      <w:r>
        <w:rPr>
          <w:sz w:val="20"/>
          <w:szCs w:val="20"/>
          <w:shd w:fill="FFFFFF" w:val="clear"/>
        </w:rPr>
        <w:t>после окончания проведения проверки достоверности сведений.</w:t>
      </w:r>
      <w:r>
        <w:rPr>
          <w:sz w:val="20"/>
          <w:szCs w:val="20"/>
        </w:rPr>
        <w:t xml:space="preserve"> Конкурсная комиссия оценивает участников конкурса на основании представленных документов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shd w:fill="FFFFFF" w:val="clear"/>
        </w:rPr>
        <w:t xml:space="preserve">          </w:t>
      </w:r>
      <w:r>
        <w:rPr>
          <w:sz w:val="20"/>
          <w:szCs w:val="20"/>
        </w:rPr>
        <w:t>Решение о проведении второго этапа конкурса принимается работодателем при наличии не менее двух кандидатов, не позднее 10 рабочих дней после окончания проведения первого этапа конкурса. Кандидаты, допущенные к участию в конкурсе во втором этапе, извещаются не позднее, чем за 5 рабочих дней до его начала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Всю необходимую информацию о проведении конкурса можно узнать по адресу: г.Дальнереченск, ул. Победы, д. 13, 3 этаж, каб. 36 – Контрольно-счетная палата Дальнереченкого городского округа, или по телефонам (42356) 25-0-69 (добавочный 113), адрес электронной почты: </w:t>
      </w:r>
      <w:hyperlink r:id="rId2">
        <w:r>
          <w:rPr>
            <w:rStyle w:val="InternetLink"/>
            <w:sz w:val="20"/>
            <w:szCs w:val="20"/>
          </w:rPr>
          <w:t>k</w:t>
        </w:r>
        <w:r>
          <w:rPr>
            <w:rStyle w:val="InternetLink"/>
            <w:sz w:val="20"/>
            <w:szCs w:val="20"/>
            <w:lang w:val="en-US"/>
          </w:rPr>
          <w:t>sp</w:t>
        </w:r>
        <w:r>
          <w:rPr>
            <w:rStyle w:val="InternetLink"/>
            <w:sz w:val="20"/>
            <w:szCs w:val="20"/>
          </w:rPr>
          <w:t>@dalnerokrug.ru</w:t>
        </w:r>
      </w:hyperlink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знакомиться с проектом трудового договора, перечнем необходимых документов, скачать бланки для заполнения можно на странице КСП по ссылке </w:t>
      </w:r>
      <w:hyperlink r:id="rId3">
        <w:r>
          <w:rPr>
            <w:rStyle w:val="InternetLink"/>
            <w:sz w:val="20"/>
            <w:szCs w:val="20"/>
          </w:rPr>
          <w:t>http://dalnerokrug.ru/konkursy-na-zameshchenie-vakantnoj-dolzhnosti/vakansii.html</w:t>
        </w:r>
      </w:hyperlink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7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>
      <w:ind w:firstLine="567"/>
      <w:jc w:val="both"/>
    </w:pPr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p@dalnerokrug.ru" TargetMode="External"/><Relationship Id="rId3" Type="http://schemas.openxmlformats.org/officeDocument/2006/relationships/hyperlink" Target="http://dalnerokrug.ru/konkursy-na-zameshchenie-vakantnoj-dolzhnosti/vakansii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0:05:00Z</dcterms:created>
  <dc:creator>adm48</dc:creator>
  <dc:description/>
  <cp:keywords/>
  <dc:language>en-US</dc:language>
  <cp:lastModifiedBy>Дзюба</cp:lastModifiedBy>
  <cp:lastPrinted>2023-01-16T10:15:00Z</cp:lastPrinted>
  <dcterms:modified xsi:type="dcterms:W3CDTF">2023-01-18T06:02:00Z</dcterms:modified>
  <cp:revision>12</cp:revision>
  <dc:subject/>
  <dc:title>Администрация Дальнереченского городского округа</dc:title>
</cp:coreProperties>
</file>